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270"/>
        <w:gridCol w:w="5670"/>
      </w:tblGrid>
      <w:tr>
        <w:trPr/>
        <w:tc>
          <w:tcPr>
            <w:tcW w:w="9270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Style18"/>
              <w:snapToGrid w:val="false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Style18"/>
              <w:snapToGrid w:val="false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napToGrid w:val="false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Style18"/>
              <w:snapToGrid w:val="false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поряжением министерства </w:t>
            </w:r>
          </w:p>
          <w:p>
            <w:pPr>
              <w:pStyle w:val="Style18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хозяйства и продовольствия </w:t>
            </w:r>
          </w:p>
          <w:p>
            <w:pPr>
              <w:pStyle w:val="Style18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овской области  </w:t>
            </w:r>
          </w:p>
          <w:p>
            <w:pPr>
              <w:pStyle w:val="Style18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08.2021 г. № 81</w:t>
            </w:r>
          </w:p>
        </w:tc>
      </w:tr>
      <w:tr>
        <w:trPr/>
        <w:tc>
          <w:tcPr>
            <w:tcW w:w="9270" w:type="dxa"/>
            <w:tcBorders/>
          </w:tcPr>
          <w:p>
            <w:pPr>
              <w:pStyle w:val="Style18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/>
          </w:tcPr>
          <w:p>
            <w:pPr>
              <w:pStyle w:val="Style18"/>
              <w:snapToGrid w:val="false"/>
              <w:ind w:firstLine="7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государственном задании на оказание Кировским областным государственным бюджетны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реждением «Центр сельскохозяйственного консультирования «Клевера Нечерноземь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сультационных услуг сельскохозяйственным товаропроизводителям в 2021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4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78"/>
        <w:gridCol w:w="6662"/>
        <w:gridCol w:w="1418"/>
        <w:gridCol w:w="1417"/>
      </w:tblGrid>
      <w:tr>
        <w:trPr>
          <w:trHeight w:val="48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Категории физических и (или) юридических лиц, зарегистрированных на территории Кировской области, являющихся потребителями услуг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, характеризующие состав, качество и содержание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ываемых услу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Показатели, характеризующие объем оказываемых услуг</w:t>
            </w:r>
          </w:p>
        </w:tc>
      </w:tr>
      <w:tr>
        <w:trPr>
          <w:trHeight w:val="621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консультируемых лиц,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ове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Объем оказания услуг, консультаций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851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84"/>
        <w:gridCol w:w="6656"/>
        <w:gridCol w:w="1417"/>
        <w:gridCol w:w="1419"/>
      </w:tblGrid>
      <w:tr>
        <w:trPr>
          <w:tblHeader w:val="true"/>
          <w:trHeight w:val="17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Индивидуальные консультации по следующим тема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  <w:color w:val="000099"/>
              </w:rPr>
            </w:pPr>
            <w:r>
              <w:rPr>
                <w:b/>
                <w:color w:val="000099"/>
              </w:rPr>
              <w:t>48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color w:val="000099"/>
              </w:rPr>
            </w:pPr>
            <w:r>
              <w:rPr>
                <w:b/>
                <w:color w:val="000099"/>
              </w:rPr>
              <w:t>4821</w:t>
            </w:r>
          </w:p>
        </w:tc>
      </w:tr>
      <w:tr>
        <w:trPr>
          <w:trHeight w:val="47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2 статьи 3 Федерального закона от 29.12.2006 № 264-ФЗ «О развитии сельского хозяйства»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</w:tc>
        <w:tc>
          <w:tcPr>
            <w:tcW w:w="6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Cs/>
              </w:rPr>
              <w:t>Организация предпринимательской деятельности в сельском хозяйстве для физических лиц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bCs/>
              </w:rPr>
              <w:t>Планирование деятельности крестьянского (фермерского) хозяйства и сельскохозяйственного потребительского кооператива, в том числе виды государственной и финансовой поддерж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2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2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одготовка и оформление документов, необходимых для регистрации, реорганизации и ликвидации предпринимательской деятельности, в органах Федеральной налоговой служб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1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крестьянские (фермерские) хозяйства, сельскохозяйственные потребительские кооперативы, органы местного самоуправления, осуществляющие отдельные государственные полномочия области по поддержке сельскохозяйственного производства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лиц, замещавших должности руководителей сельскохозяйственных товаропроизводи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при страховании урожая сельскохозяйственных культ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0</w:t>
            </w:r>
          </w:p>
        </w:tc>
      </w:tr>
      <w:tr>
        <w:trPr>
          <w:trHeight w:val="55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Государственная поддержка при страховании сельскохозяйств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многолетних трав на семе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ращивания овощей и картоф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3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азработка и применение «зеленого конвей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44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возделывания сельскохозяйственных культур на кор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Организация производственного процесса заготовки корм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8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7</w:t>
            </w:r>
          </w:p>
        </w:tc>
      </w:tr>
      <w:tr>
        <w:trPr>
          <w:trHeight w:val="34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ево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8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рименение биологических и синтетических стимуляторов роста в растениевод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</w:tr>
      <w:tr>
        <w:trPr>
          <w:trHeight w:val="48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1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Защита сельскохозяйственных растений от вредителей, болезней, сорня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4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рганизация воспроизводства стад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рганизационные и зоотехнические мероприятия, направленные на интенсивное выращивание ремонтного молодняк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0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29</w:t>
            </w:r>
          </w:p>
        </w:tc>
      </w:tr>
      <w:tr>
        <w:trPr>
          <w:trHeight w:val="20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5</w:t>
            </w:r>
          </w:p>
        </w:tc>
      </w:tr>
      <w:tr>
        <w:trPr>
          <w:trHeight w:val="29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4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2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программные продукты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Зоотехнический учет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0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2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технологии машинного доения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92</w:t>
            </w:r>
          </w:p>
        </w:tc>
      </w:tr>
      <w:tr>
        <w:trPr>
          <w:trHeight w:val="25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Индивидуальные консультации, оказываемые в целях комплексного консультационного обслуживания по следующим темам:</w:t>
            </w:r>
          </w:p>
        </w:tc>
      </w:tr>
      <w:tr>
        <w:trPr>
          <w:trHeight w:val="19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2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ельскохозяйственные товаропроизводители, соответствующие требованиям части 1 статьи 3 Федерального закона от 29.12.2006 № 264-ФЗ «О развитии сельского хозяйства», нуждающиеся в комплексном консультационном обслуживании и заключившие договоры на комплексное консультационное обслуживание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ершенствование технологии возделывания зерновых сельскохозяйственных культур на семена. Характеристика районированных с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Совершенствование технологии возделывания зернобобовых сельскохозяйственных культур на семена. Характеристика районированных сор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Технология возделывания многолетних трав на семе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послеуборочной подработки сем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3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недрение ресурсосберегающих технологий, новых для хозяйства кормовых культур в кормопроиз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55</w:t>
            </w:r>
          </w:p>
        </w:tc>
      </w:tr>
      <w:tr>
        <w:trPr>
          <w:trHeight w:val="30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Совершенствование кормовой базы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корректировка набора кормовых сельскохозяйственных раст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разработка и применение «зеленого конвейер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2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ехнология возделывания сельскохозяйственных культур на кор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34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3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рганизация производственного процесса заготовки корм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7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оддержка почвенного плодород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23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Ресурсосберегающие технологии возделывания сельскохозяйственных растений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механическая обработка почвы (виды, сроки, орудия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евообор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5</w:t>
            </w:r>
          </w:p>
        </w:tc>
      </w:tr>
      <w:tr>
        <w:trPr>
          <w:trHeight w:val="5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Применение биологических и синтетических стимуляторов роста в растениеводств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35</w:t>
            </w:r>
          </w:p>
        </w:tc>
      </w:tr>
      <w:tr>
        <w:trPr>
          <w:trHeight w:val="3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Комплексная защита сельскохозяйственных растений от вредителей, болезней, сорняк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5</w:t>
            </w:r>
          </w:p>
        </w:tc>
      </w:tr>
      <w:tr>
        <w:trPr>
          <w:trHeight w:val="33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Анализ и оптимизация системы земледел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>
          <w:trHeight w:val="33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рганизация воспроизводства стад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скусственное осемене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рганизационные и зоотехнические мероприятия, направленные на интенсивное выращивание ремонтного молодняк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194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ая продуктивность и факторы, определяющие е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0</w:t>
            </w:r>
          </w:p>
        </w:tc>
      </w:tr>
      <w:tr>
        <w:trPr>
          <w:trHeight w:val="5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4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Особенности содержания и кормления сухостойных коров и не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3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3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онно-племенная работа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0</w:t>
            </w:r>
          </w:p>
        </w:tc>
      </w:tr>
      <w:tr>
        <w:trPr>
          <w:trHeight w:val="3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программные продукты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70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Зоотехнический учет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26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технологии машинного доения к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Производство сырого молока в соответствии с нормативными документами. Основные показатели качества моло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80</w:t>
            </w:r>
          </w:p>
        </w:tc>
      </w:tr>
      <w:tr>
        <w:trPr>
          <w:trHeight w:val="20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Молочное оборудование: требования к санитарному и техническому состоя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40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ндивидуальные консультации, оказываемые Центром компетенций в сфере сельскохозяйственной кооперации и поддержки фермеров (далее – Центр компетенций) по следующим темам: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7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Физические и юридические лица, осуществляющие деятельность в области сельского хозяйства, в том числе крестьянские (фермерские) хозяйства, сельскохозяйственные кооперативы и граждане, ведущие личное подсобное хозяйство, на сельских территориях области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Организация предпринимательской деятельности в сельском хозяйстве для физических 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65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Планирование деятельности крестьянского (фермерского) хозяйства и сельскохозяйственного потребительского кооператива, в том числе виды государственной и финансовой поддерж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5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Подготовка и оформление документов, необходимых для регистрации, реорганизации и ликвидации предпринимательской деятельности, в органах Федеральной налогов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left="33" w:hanging="0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Приобретение прав на земельные участки из земель сельскохозяйственного назначения и их оформление в собственность и (или) арен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/>
              <w:t>Консультирование по вопросам разработки и внесения изменений в бизнес-план, составление финансово-экономического обоснования планируемого к реализации про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</w:tr>
      <w:tr>
        <w:trPr>
          <w:trHeight w:val="3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Формирование пакета отчетных документов крестьянскими (фермерскими) хозяйствами, являющимися получателями грантов по мероприятиям поддержки начинающих фермеров, семейных животноводческих ферм, семейных ферм и грантов «Агростартап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</w:tr>
      <w:tr>
        <w:trPr>
          <w:trHeight w:val="4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>Формирование пакета отчетных документов сельскохозяйственными потребительскими кооперативами, являющимися получателями грантов и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>
                <w:bCs/>
              </w:rPr>
            </w:pPr>
            <w:r>
              <w:rPr/>
              <w:t>Устные юридические 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Бухгалтерский учет в крестьянских (фермерских) хозяйствах области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формление первичных учетных документов в растениеводстве и животноводстве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рекомендации по ведению книги доходов и расход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чет гра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trHeight w:val="35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Бухгалтерский учет в сельскохозяйственных потребительских ко-оперативах, рекомендации по формированию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3" w:hanging="0"/>
              <w:jc w:val="both"/>
              <w:rPr/>
            </w:pPr>
            <w:r>
              <w:rPr/>
              <w:t xml:space="preserve">Консультирование по вопросам маркетинга, продвижения и сбыта сельскохозяйственной продукци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</w:tr>
      <w:tr>
        <w:trPr>
          <w:trHeight w:val="3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зерн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0</w:t>
            </w:r>
          </w:p>
        </w:tc>
      </w:tr>
      <w:tr>
        <w:trPr>
          <w:trHeight w:val="2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6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 xml:space="preserve">Технология возделывания зернобоб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>
          <w:trHeight w:val="18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возделывания многолетних трав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семеноводство многолетних трав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перспективные сорта многолетних трав для возделывания в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уход и обработка многолетних трав с целью повышения семенного потенциал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ловия для благополучной зимовки многолетних т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13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озделывания многолетних трав на корм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- оптимальные сроки уборки многолетних трав на сено и силос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основные параметры, влияющие на качество заготавливаемых кормов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lang w:eastAsia="en-US"/>
              </w:rPr>
              <w:t>- технология заготовки грубых и сочных кормов (сено, силос)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eastAsia="Calibri"/>
                <w:lang w:eastAsia="en-US"/>
              </w:rPr>
              <w:t xml:space="preserve">- перспективные сорта многолетних трав для возделывания в Кировской обла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2258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ращивания овощей и картофел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бор сортов для возделывания в регионе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труктура овощного севооборота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подготовка почвы, применение минеральных и органических удобр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- подготовка семян к посеву, посев и посадка, уход за посев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собы борьбы с болезнями, вредителями, сорняк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борка и хранение урож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.7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Биологизация земле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left="-108" w:firstLine="141"/>
              <w:rPr/>
            </w:pPr>
            <w:r>
              <w:rPr/>
              <w:t>Технология возделывания однолетних трав на кормов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а и кормовые до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ление сельскохозяйств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</w:tr>
      <w:tr>
        <w:trPr>
          <w:trHeight w:val="276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нтенсивное выращивание и откорм молодняка сельскохозяйств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7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я и учет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опросы воспроизводства стад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технологии машинного д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Условия получения молока высокого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2-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Требования об обязательной маркировке молочной проду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b/>
                <w:b/>
              </w:rPr>
            </w:pPr>
            <w:r>
              <w:rPr>
                <w:b/>
              </w:rPr>
              <w:t>Индивидуальные консультации, оказываемые в целях комплексного консультационного обслуживания Центром компетенций по следующим темам: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3</w:t>
            </w:r>
          </w:p>
        </w:tc>
        <w:tc>
          <w:tcPr>
            <w:tcW w:w="4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Крестьянские (фермерские) хозяйства и сельскохозяйственные (потребительские) кооперативы, являющиеся получателями грантовой поддержки и мер государственной поддержки в соответствии с федеральным проектом «Создание системы поддержки фермеров и развитие сельской кооперации» и федеральным проектом «Акселерация субъектов малого и среднего предпринимательства»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 xml:space="preserve">Мониторинг исполнения бизнес-плана крестьянского (фермерского) хозяйства – победителя конкурсного отбора, производственные и финансовые вопросы, связанные с реализацией бизнес-пл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55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 xml:space="preserve">Мониторинг исполнения бизнес-плана сельскохозяйственного потребительского кооператива – победителя конкурсного отбора, производственные и финансовые вопросы, связанные с реализацией бизнес-пла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24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возделывания зерн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3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 xml:space="preserve">Технология возделывания зернобобовых сельскохозяйственных культур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перспективные сорта, место в севообороте, подготовка почвы, подготовка семян к высеву (сроки и способы посева, нормы высева, глубина заделки семян и т.п.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- система удобрений при возделывании на семена: роль органических и минеральных удобрений, эффективность известкования и фосфорит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1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хнология возделывания многолетних трав на семена: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семеноводство многолетних трав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перспективные сорта многолетних трав для возделывания в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уход и обработка многолетних трав с целью повышения семенного потенциала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условия для благополучной зимовки многолетних т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озделывания многолетних трав на корм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птимальные сроки уборки многолетних трав на сено и силос в условиях Кировской области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основные параметры, влияющие на качество заготавливаемых кормов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 технология заготовки грубых и сочных кормов (сено, силос)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>
                <w:rFonts w:eastAsia="Calibri"/>
                <w:lang w:eastAsia="en-US"/>
              </w:rPr>
              <w:t>- перспективные сорта многолетних трав для возделывания в Кир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8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хнология выращивания овощей и картофеля: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подбор сортов для возделывания в регионе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труктура овощного севооборота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>- подготовка почвы, применение минеральных и органических удобрений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>
                <w:rFonts w:eastAsia="Calibri"/>
                <w:lang w:eastAsia="en-US"/>
              </w:rPr>
              <w:t xml:space="preserve">- подготовка семян к посеву, посев и посадка, уход за посев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способы борьбы с болезнями, вредителями, сорняками; 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- уборка и хранение урожа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0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Биологизация земледе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8</w:t>
            </w:r>
          </w:p>
        </w:tc>
      </w:tr>
      <w:tr>
        <w:trPr>
          <w:trHeight w:val="7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1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Технология возделывания однолетних трав на кормовые ц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2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а и кормовые до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3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рмление сельскохозяйств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4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Интенсивное выращивание и откорм молодняка сельскохозяйствен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5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Комфортное содержание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6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елекция и учет в животноводств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7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Вопросы воспроизводства стада крупного рогатого ск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8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Современные технологии машинного до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>1.99</w:t>
            </w:r>
          </w:p>
        </w:tc>
        <w:tc>
          <w:tcPr>
            <w:tcW w:w="4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both"/>
              <w:rPr/>
            </w:pPr>
            <w:r>
              <w:rPr/>
              <w:t>Условия получения молока высокого кач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</w:tbl>
    <w:p>
      <w:pPr>
        <w:pStyle w:val="Style19"/>
        <w:tabs>
          <w:tab w:val="clear" w:pos="708"/>
          <w:tab w:val="left" w:pos="1592" w:leader="none"/>
          <w:tab w:val="left" w:pos="524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592" w:leader="none"/>
          <w:tab w:val="left" w:pos="524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tabs>
          <w:tab w:val="clear" w:pos="708"/>
          <w:tab w:val="left" w:pos="1592" w:leader="none"/>
          <w:tab w:val="left" w:pos="5245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type w:val="continuous"/>
      <w:pgSz w:orient="landscape" w:w="16838" w:h="11906"/>
      <w:pgMar w:left="1134" w:right="851" w:gutter="0" w:header="709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9.05pt;mso-wrap-distance-top:0pt;mso-wrap-distance-bottom:0pt;margin-top:0.05pt;mso-position-vertical-relative:text;margin-left:36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;Calibri" w:hAnsi="Calibri Light;Calibri" w:cs="Calibri Light;Calibri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Сильное выделение"/>
    <w:qFormat/>
    <w:rPr>
      <w:i/>
      <w:iCs/>
      <w:color w:val="5B9BD5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W">
    <w:name w:val="w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sz w:val="32"/>
      <w:szCs w:val="24"/>
    </w:rPr>
  </w:style>
  <w:style w:type="character" w:styleId="1">
    <w:name w:val="Заголовок 1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  <w:textAlignment w:val="auto"/>
    </w:pPr>
    <w:rPr>
      <w:sz w:val="32"/>
      <w:lang w:val="en-US"/>
    </w:rPr>
  </w:style>
  <w:style w:type="paragraph" w:styleId="TextBody">
    <w:name w:val="Body Text"/>
    <w:basedOn w:val="Normal"/>
    <w:pPr>
      <w:suppressAutoHyphens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одержимое таблицы"/>
    <w:basedOn w:val="Normal"/>
    <w:qFormat/>
    <w:pPr>
      <w:suppressLineNumbers/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/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suppressAutoHyphens w:val="false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Style21">
    <w:name w:val="Без интервала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05:33:00Z</dcterms:created>
  <dc:creator>3</dc:creator>
  <dc:description/>
  <cp:keywords/>
  <dc:language>en-US</dc:language>
  <cp:lastModifiedBy>User</cp:lastModifiedBy>
  <cp:lastPrinted>2021-08-24T13:50:00Z</cp:lastPrinted>
  <dcterms:modified xsi:type="dcterms:W3CDTF">2021-08-24T11:45:00Z</dcterms:modified>
  <cp:revision>10</cp:revision>
  <dc:subject/>
  <dc:title>УТВЕРЖДЕНО</dc:title>
</cp:coreProperties>
</file>